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SECŢIUNEA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GRILE DE EVALUARE</w:t>
      </w:r>
    </w:p>
    <w:p>
      <w:pPr>
        <w:pStyle w:val="WWDefault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WWDefault"/>
        <w:jc w:val="center"/>
        <w:rPr>
          <w:rFonts w:cs="Arial"/>
          <w:sz w:val="32"/>
          <w:szCs w:val="32"/>
          <w:lang w:val="ro-RO"/>
        </w:rPr>
      </w:pPr>
      <w:r>
        <w:rPr>
          <w:rFonts w:cs="Arial"/>
          <w:sz w:val="32"/>
          <w:szCs w:val="32"/>
          <w:lang w:val="ro-RO"/>
        </w:rPr>
      </w:r>
    </w:p>
    <w:p>
      <w:pPr>
        <w:pStyle w:val="CM92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WWDefaul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  <w:bookmarkStart w:id="0" w:name="toc"/>
      <w:bookmarkStart w:id="1" w:name="toc"/>
      <w:bookmarkEnd w:id="1"/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Cuprin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ro-RO" w:eastAsia="en-US"/>
            </w:rPr>
            <w:instrText xml:space="preserve"> TOC \o "1-1" \f \h \z \u </w:instrText>
          </w:r>
          <w:r>
            <w:rPr>
              <w:rStyle w:val="IndexLink"/>
              <w:rFonts w:cs="Arial" w:ascii="Arial" w:hAnsi="Arial"/>
              <w:lang w:val="ro-RO" w:eastAsia="en-US"/>
            </w:rPr>
            <w:fldChar w:fldCharType="separate"/>
          </w:r>
          <w:hyperlink w:anchor="__RefHeading___Toc258837707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Administratia-Deschiderea Sesiunii (sesiune publica)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08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Administrativ-Intregimea ofertei (sesiune inchisa)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09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ligibilitatea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0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Calificarea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1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valuarea tehnica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2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valuarea financiara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92" w:gutter="0" w:header="720" w:top="1440" w:footer="720" w:bottom="1440"/>
          <w:pgNumType w:start="65"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sectPr>
          <w:type w:val="continuous"/>
          <w:pgSz w:w="11906" w:h="16838"/>
          <w:pgMar w:left="1440" w:right="992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6238"/>
        </w:tabs>
        <w:ind w:left="432" w:right="0" w:hanging="432"/>
        <w:rPr/>
      </w:pPr>
      <w:bookmarkStart w:id="2" w:name="__RefHeading___Toc258837707"/>
      <w:bookmarkStart w:id="3" w:name="_toc102"/>
      <w:bookmarkEnd w:id="2"/>
      <w:bookmarkEnd w:id="3"/>
      <w:r>
        <w:rPr/>
        <w:t>Administratia-Deschiderea Sesiunii (sesiune public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right="72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Titlul Contractului: 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9" w:right="14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. Administrat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6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Prezentarea la ti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Prezentarea retrag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Certificatul de inspectie a santier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Originalul si 3 copii dupa original si o copie in format electron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Formularul ofertei completat si semnat – Scrisoare de inaintare -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Originalul garantiei ofertei anexat – Scrisoare de garantie bancara –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eligibilitatea -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neîncadrarea în situatiile prevăzute la art. 181 din Ordonanţa de urgenţă a Guvernului nr. 34/2006 -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Pretul ofert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4" w:name="__RefHeading___Toc258837708"/>
      <w:bookmarkStart w:id="5" w:name="_toc556"/>
      <w:bookmarkEnd w:id="4"/>
      <w:bookmarkEnd w:id="5"/>
      <w:r>
        <w:rPr/>
        <w:t>Administrativ-Intregimea ofertei (sesiune inchis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596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922"/>
        <w:gridCol w:w="850"/>
        <w:gridCol w:w="850"/>
        <w:gridCol w:w="850"/>
        <w:gridCol w:w="850"/>
        <w:gridCol w:w="850"/>
        <w:gridCol w:w="860"/>
      </w:tblGrid>
      <w:tr>
        <w:trPr>
          <w:tblHeader w:val="true"/>
          <w:trHeight w:val="27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I. Administrativ – Oferta Comple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Oferta prezentata in limba ro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Informatii generale despre ofertant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2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calitatea de participant la procedura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ord de Asociere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– Formular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0" w:leader="none"/>
              </w:tabs>
              <w:snapToGrid w:val="false"/>
              <w:spacing w:before="20" w:after="20"/>
              <w:ind w:left="142" w:right="141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partea /partile din contract care sunt indeplinite de subcontractanti si specialiyarea acestora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FF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Propunerea financiar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FF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opunerea teh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6" w:name="__RefHeading___Toc258837709"/>
      <w:bookmarkStart w:id="7" w:name="_toc915"/>
      <w:bookmarkEnd w:id="6"/>
      <w:bookmarkEnd w:id="7"/>
      <w:r>
        <w:rPr/>
        <w:t>Eligibilitat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II. Eligibilitate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eclaratiile ofertantilor in legatura cu problemele de faliment, suspendarea platilor, procese, incalcari de contract, plata taxelor si a asigurarii sociale, et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Valabilitatea ofertei si garantia ofertei sunt in conformitate cu cerinte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8" w:name="__RefHeading___Toc258837710"/>
      <w:bookmarkStart w:id="9" w:name="_toc1154"/>
      <w:bookmarkEnd w:id="8"/>
      <w:bookmarkEnd w:id="9"/>
      <w:r>
        <w:rPr/>
        <w:t>Calificar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28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17"/>
        <w:gridCol w:w="846"/>
        <w:gridCol w:w="846"/>
        <w:gridCol w:w="846"/>
        <w:gridCol w:w="846"/>
        <w:gridCol w:w="846"/>
        <w:gridCol w:w="846"/>
        <w:gridCol w:w="10"/>
        <w:gridCol w:w="50"/>
        <w:gridCol w:w="10"/>
      </w:tblGrid>
      <w:tr>
        <w:trPr>
          <w:tblHeader w:val="true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V. Calificare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Firma inregistrata capabila sa indeplineasca lucrarile;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Cifra de afaceri din ultimii 3 ani cumulat echivalent a cel putin  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600 000 euro</w:t>
            </w:r>
            <w:r>
              <w:rPr>
                <w:rFonts w:cs="Arial" w:ascii="Arial" w:hAnsi="Arial"/>
                <w:sz w:val="20"/>
                <w:lang w:val="ro-RO"/>
              </w:rPr>
              <w:t xml:space="preserve">-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o-RO"/>
              </w:rPr>
              <w:t xml:space="preserve">Experienta similara cel putin 2 contacte finalizate de consultanta cu activitati in infrastructura de energie termica - apa fierbinte  si apa calda de incalzire si consum - (CPV-uri similare cu CPV-urile prezentului contract ) in valoare de cel putin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300 000 euro</w:t>
            </w:r>
            <w:r>
              <w:rPr>
                <w:rFonts w:cs="Arial" w:ascii="Arial" w:hAnsi="Arial"/>
                <w:sz w:val="20"/>
                <w:lang w:val="ro-RO"/>
              </w:rPr>
              <w:t xml:space="preserve"> care cuprinde lucrari de o natura similara si complexitate cu cerintele acestei documentatii de atribuire. -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ul 14  si Formular 14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ozitia financiara  (auditul financiar pe ultimii 3 ani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Bilantul contabil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10" w:name="__RefHeading___Toc258837711"/>
      <w:bookmarkStart w:id="11" w:name="_toc1742"/>
      <w:bookmarkEnd w:id="10"/>
      <w:bookmarkEnd w:id="11"/>
      <w:r>
        <w:rPr/>
        <w:t>Evaluarea tehnic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35"/>
        <w:gridCol w:w="851"/>
        <w:gridCol w:w="851"/>
        <w:gridCol w:w="851"/>
        <w:gridCol w:w="851"/>
        <w:gridCol w:w="851"/>
        <w:gridCol w:w="861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V. Evaluarea tehnic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DUL DE INTELEGERE A OBIECTIVELOR PROIECTULUI SI A REZULTATELOR ASTEPTATE DE LA OFERTANT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contextului contractului, asa cum este el inteles de catre ofertan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aspectelor considerate de catre ofertant esentiale pentru indeplinirea contractului si atingerea obiectivelor proie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Identificarea si justificarea riscurilor care pot afecta executia contra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Recomandari de eliminare/reducere a riscurilor identificate, fara a se afecta cerintele caietului de sarcini. In cazul in care vor exista limitari, conditionari sau restrictii, impuse de ofertant la cerintele caietului de sarcini, se vor acorda 0 punct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ETODOLOGIA DE PRESTARE A SERVICIILO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de ansamblu a abordarii propuse de ofertant, in vederea indeplinirii   contractului, inclusiv lista activitatilor necesare pentru atingerea obiectivelor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detaliata a activitatilor propuse de ofertant pentru prestarea serviciilor, a etapelor/stadiilor considerate esentiale, a punctelor de control si validare, precum si a rezultatelor si efectelor estimate pentru fiecare activitate indeplinita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input-urilor ofertantului, in termeni de resurse umane specializate, definirea atributiilor si responsabilitatilor acestora, pentru ducerea la indeplinire in cele mai bune conditii a activitatilor si obtinerea rezultatelor asteptate. In cazul in care oferta este formulata de un grup de operatori economici, se descriu input-urile fiecarui membru al consortiului, precum si interactiunea sarcinilor si responsabilitatilor dintre e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scrierea facilitatilor suport (resurse tehnice, backstopping, logistice,       administrative, etc) pe care ofertantul le pune la dispozitie in scopul sustinerii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30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</w:rPr>
              <w:t>ORGANIZAREA SI PLANIFICAREA IN TIMP A ACTIVITATILOR, PE DURATA CONTRACT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lanificarea, succesiunea si durata activitatilor si etapelor, luandu-se in considerare si timpul necesar pentru mobilizar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etapelor, evidentierea momentelor semnificative ale proiectului si utilizarea resurselor pentru fiecare etapa, in raport cu necesitatea atingerii rezultatelo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lang w:val="ro-RO"/>
              </w:rPr>
              <w:t xml:space="preserve">Da/N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Modul de alocare lunara a zilelor de lucru pentru fiecare expert, pe intreaza perioada de derulare a contract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monstrarea faptului ca sunt asigurate toate expertizele necesare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12" w:name="__RefHeading___Toc258837712"/>
      <w:bookmarkStart w:id="13" w:name="_toc2750"/>
      <w:bookmarkEnd w:id="12"/>
      <w:bookmarkEnd w:id="13"/>
      <w:r>
        <w:rPr/>
        <w:t>Evaluarea financiar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  <w:gridCol w:w="4250"/>
      </w:tblGrid>
      <w:tr>
        <w:trPr>
          <w:trHeight w:val="397" w:hRule="atLeast"/>
        </w:trPr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39"/>
        <w:gridCol w:w="851"/>
        <w:gridCol w:w="851"/>
        <w:gridCol w:w="851"/>
        <w:gridCol w:w="851"/>
        <w:gridCol w:w="850"/>
        <w:gridCol w:w="8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1" w:right="14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VI.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Evaluarea Financia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hanging="0"/>
              <w:jc w:val="left"/>
              <w:rPr>
                <w:rFonts w:cs="Arial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lang w:val="ro-RO"/>
              </w:rPr>
              <w:t>Pretul licitatiei (ca in Formularul Oferte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hanging="0"/>
              <w:jc w:val="left"/>
              <w:rPr>
                <w:rFonts w:cs="Arial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lang w:val="ro-RO"/>
              </w:rPr>
              <w:t xml:space="preserve">Corectarea pretului licitatie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Pretul final al licitatiei - valoarea retinuta in scopul compararii ofertelor </w:t>
            </w:r>
          </w:p>
          <w:p>
            <w:pPr>
              <w:pStyle w:val="Normal"/>
              <w:spacing w:before="60" w:after="60"/>
              <w:ind w:left="284" w:right="1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(randul VI.1 sau VI.2, dupa caz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8640"/>
        <w:tab w:val="center" w:pos="4320" w:leader="none"/>
      </w:tabs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7.6pt;margin-top:783.6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485260513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20725</wp:posOffset>
          </wp:positionH>
          <wp:positionV relativeFrom="paragraph">
            <wp:posOffset>-83756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98" w:leader="none"/>
      </w:tabs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Asistenţă tehnică pentru Supervizarea Lucrărilor,pentru 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implementarea proiectului la sursa CET Govora</w:t>
      <w:tab/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b/>
        <w:b/>
        <w:bCs/>
        <w:caps/>
        <w:sz w:val="32"/>
        <w:szCs w:val="32"/>
      </w:rPr>
    </w:pPr>
    <w:r>
      <w:rPr>
        <w:rFonts w:cs="Arial" w:ascii="Arial" w:hAnsi="Arial"/>
        <w:bCs/>
        <w:sz w:val="18"/>
        <w:szCs w:val="18"/>
      </w:rPr>
      <w:tab/>
      <w:t>Volumul 1: Instructiuni pentru ofertanti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Secţiunea3: Grile de evalu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026785</wp:posOffset>
              </wp:positionH>
              <wp:positionV relativeFrom="paragraph">
                <wp:posOffset>2862580</wp:posOffset>
              </wp:positionV>
              <wp:extent cx="6306185" cy="840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06120" cy="840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498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Asistenţă tehnică pentru Supervizarea Lucrărilor,pentru 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mplementarea proiectului la sursa CET Govora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OCUMENTATIE DE ATRIBUIRE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olumul 1: Instructiuni pentru ofertanti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cţiunea 3: Grile de evaluar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74.55pt;margin-top:225.35pt;width:496.5pt;height:66.1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center" w:pos="4320" w:leader="none"/>
                        <w:tab w:val="right" w:pos="9498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 xml:space="preserve">Asistenţă tehnică pentru Supervizarea Lucrărilor,pentru 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Implementarea proiectului la sursa CET Govora</w:t>
                    </w: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DOCUMENTATIE DE ATRIBUIRE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Volumul 1: Instructiuni pentru ofertanti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ecţiunea 3: Grile de evaluare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566795</wp:posOffset>
              </wp:positionH>
              <wp:positionV relativeFrom="paragraph">
                <wp:posOffset>3063875</wp:posOffset>
              </wp:positionV>
              <wp:extent cx="6309360" cy="31940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09360" cy="319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</w:tabs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7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80.85pt;margin-top:241.2pt;width:496.75pt;height:25.1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</w:tabs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7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GRILA DE EVALUARE 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718" w:hanging="576"/>
      </w:pPr>
      <w:rPr>
        <w:i w:val="false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1859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I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IV.%1"/>
      <w:lvlJc w:val="left"/>
      <w:pPr>
        <w:ind w:left="104" w:firstLine="76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III.%1"/>
      <w:lvlJc w:val="left"/>
      <w:pPr>
        <w:tabs>
          <w:tab w:val="num" w:pos="57"/>
        </w:tabs>
        <w:ind w:left="284" w:firstLine="76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VI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V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7">
    <w:lvl w:ilvl="0">
      <w:start w:val="1"/>
      <w:numFmt w:val="decimal"/>
      <w:lvlText w:val="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Bol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left" w:pos="6238" w:leader="none"/>
      </w:tabs>
      <w:spacing w:before="0" w:after="480"/>
      <w:ind w:left="3119" w:right="0" w:hanging="3119"/>
      <w:jc w:val="both"/>
      <w:outlineLvl w:val="0"/>
    </w:pPr>
    <w:rPr>
      <w:rFonts w:ascii="Arial Bold" w:hAnsi="Arial Bold" w:cs="Wingdings"/>
      <w:b/>
      <w:bCs/>
      <w:lang w:val="it-IT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left="578" w:right="0" w:hanging="578"/>
      <w:jc w:val="both"/>
      <w:outlineLvl w:val="1"/>
    </w:pPr>
    <w:rPr>
      <w:rFonts w:ascii="Arial" w:hAnsi="Arial" w:cs="Wingdings"/>
      <w:b/>
      <w:sz w:val="22"/>
      <w:szCs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120"/>
      <w:jc w:val="both"/>
      <w:outlineLvl w:val="3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360" w:after="120"/>
      <w:jc w:val="both"/>
      <w:outlineLvl w:val="5"/>
    </w:pPr>
    <w:rPr>
      <w:rFonts w:ascii="Arial" w:hAnsi="Arial" w:cs="Wingdings"/>
      <w:b/>
      <w:bCs/>
      <w:sz w:val="26"/>
      <w:szCs w:val="26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360" w:after="120"/>
      <w:jc w:val="both"/>
      <w:outlineLvl w:val="6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360" w:after="120"/>
      <w:jc w:val="both"/>
      <w:outlineLvl w:val="7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60" w:after="120"/>
      <w:jc w:val="both"/>
      <w:outlineLvl w:val="8"/>
    </w:pPr>
    <w:rPr>
      <w:rFonts w:ascii="Arial" w:hAnsi="Arial" w:cs="Wingdings"/>
      <w:b/>
      <w:bCs/>
      <w:sz w:val="22"/>
      <w:szCs w:val="22"/>
      <w:lang w:val="en-GB"/>
    </w:rPr>
  </w:style>
  <w:style w:type="character" w:styleId="WW8Num1z1">
    <w:name w:val="WW8Num1z1"/>
    <w:qFormat/>
    <w:rPr>
      <w:b/>
      <w:bCs/>
      <w:i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bCs w:val="false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MS Mincho;ＭＳ 明朝"/>
    </w:rPr>
  </w:style>
  <w:style w:type="character" w:styleId="WW8Num5z1">
    <w:name w:val="WW8Num5z1"/>
    <w:qFormat/>
    <w:rPr>
      <w:b/>
      <w:bCs/>
      <w:i w:val="fals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harChar7">
    <w:name w:val=" Char Char7"/>
    <w:basedOn w:val="WWDefaultParagraphFont"/>
    <w:qFormat/>
    <w:rPr>
      <w:rFonts w:ascii="Arial Bold" w:hAnsi="Arial Bold" w:cs="Wingdings"/>
      <w:b/>
      <w:bCs/>
      <w:sz w:val="24"/>
      <w:szCs w:val="24"/>
      <w:lang w:val="it-IT"/>
    </w:rPr>
  </w:style>
  <w:style w:type="character" w:styleId="CharChar6">
    <w:name w:val=" Char Char6"/>
    <w:basedOn w:val="WWDefaultParagraphFont"/>
    <w:qFormat/>
    <w:rPr>
      <w:rFonts w:ascii="Arial" w:hAnsi="Arial" w:cs="Wingdings"/>
      <w:b/>
      <w:sz w:val="22"/>
      <w:szCs w:val="22"/>
      <w:lang w:val="en-GB"/>
    </w:rPr>
  </w:style>
  <w:style w:type="character" w:styleId="CharChar5">
    <w:name w:val=" Char Char5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CharChar4">
    <w:name w:val=" Char Char4"/>
    <w:basedOn w:val="WWDefaultParagraphFont"/>
    <w:qFormat/>
    <w:rPr>
      <w:rFonts w:ascii="Arial" w:hAnsi="Arial" w:cs="Wingdings"/>
      <w:b/>
      <w:bCs/>
      <w:sz w:val="22"/>
      <w:szCs w:val="22"/>
      <w:lang w:val="en-GB" w:bidi="ar-SA"/>
    </w:rPr>
  </w:style>
  <w:style w:type="character" w:styleId="CharChar3">
    <w:name w:val=" Char Char3"/>
    <w:basedOn w:val="WWDefaultParagraphFont"/>
    <w:qFormat/>
    <w:rPr>
      <w:rFonts w:ascii="Arial" w:hAnsi="Arial" w:cs="Wingdings"/>
      <w:b/>
      <w:bCs/>
      <w:sz w:val="26"/>
      <w:szCs w:val="26"/>
      <w:lang w:val="en-GB"/>
    </w:rPr>
  </w:style>
  <w:style w:type="character" w:styleId="CharChar2">
    <w:name w:val=" Char Char2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CharChar1">
    <w:name w:val=" Char Char1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AppHeadingCharChar">
    <w:name w:val="App Heading Char Char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BodyTextChar">
    <w:name w:val="Body Text Char"/>
    <w:basedOn w:val="WWDefaultParagraphFont"/>
    <w:qFormat/>
    <w:rPr>
      <w:sz w:val="24"/>
      <w:szCs w:val="24"/>
      <w:lang w:val="en-US"/>
    </w:rPr>
  </w:style>
  <w:style w:type="character" w:styleId="BodyTextCharCharCharChar">
    <w:name w:val="Body Text Char Char Char Char"/>
    <w:basedOn w:val="WWDefaultParagraphFont"/>
    <w:qFormat/>
    <w:rPr>
      <w:rFonts w:ascii="Arial" w:hAnsi="Arial" w:cs="Wingdings"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basedOn w:val="WWDefaultParagraphFont"/>
    <w:qFormat/>
    <w:rPr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cs="Arial Bold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Wingdings"/>
      <w:sz w:val="22"/>
      <w:szCs w:val="22"/>
      <w:lang w:val="en-GB"/>
    </w:rPr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left" w:pos="2465" w:leader="none"/>
        <w:tab w:val="right" w:pos="9062" w:leader="dot"/>
      </w:tabs>
      <w:spacing w:before="120" w:after="120"/>
    </w:pPr>
    <w:rPr>
      <w:rFonts w:ascii="Arial Bold" w:hAnsi="Arial Bold" w:cs="Wingdings"/>
      <w:szCs w:val="20"/>
      <w:lang w:val="en-GB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Wingdings"/>
      <w:color w:val="000000"/>
      <w:sz w:val="24"/>
      <w:szCs w:val="24"/>
      <w:lang w:val="en-US" w:bidi="ar-SA" w:eastAsia="zh-CN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CM92">
    <w:name w:val="CM92"/>
    <w:basedOn w:val="WWDefault"/>
    <w:next w:val="WWDefault"/>
    <w:qFormat/>
    <w:pPr>
      <w:widowControl w:val="false"/>
    </w:pPr>
    <w:rPr>
      <w:rFonts w:ascii="Helvetica" w:hAnsi="Helvetica" w:cs="MS Mincho;ＭＳ 明朝"/>
      <w:color w:val="00000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ontents2">
    <w:name w:val="TOC 2"/>
    <w:basedOn w:val="Index"/>
    <w:pPr>
      <w:tabs>
        <w:tab w:val="clear" w:pos="720"/>
        <w:tab w:val="right" w:pos="9972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40:00Z</dcterms:created>
  <dc:creator>Ramboll</dc:creator>
  <dc:description/>
  <cp:keywords/>
  <dc:language>en-US</dc:language>
  <cp:lastModifiedBy>ISPE</cp:lastModifiedBy>
  <cp:lastPrinted>2010-04-16T20:03:00Z</cp:lastPrinted>
  <dcterms:modified xsi:type="dcterms:W3CDTF">2010-10-11T14:33:00Z</dcterms:modified>
  <cp:revision>82</cp:revision>
  <dc:subject/>
  <dc:title>GRILE evaluare</dc:title>
</cp:coreProperties>
</file>